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5.02.2021                                   г.Дальнереченск                                      № 136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нежилые помещения - баня с земельным участком,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расположенного по адресу: г.Дальнереченск, ул. Победы, д. 19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, 30, 31, 32.1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26.01.2021г. № 02 «Об утверждении прогнозного плана приватизации муниципального имущества на 2021 год», рассмотрев протокол заседания комиссии по приватизации муниципального имущества № 1 от 15.02.2021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становить следующие условия приватизации муниципального имущества - Лот. «</w:t>
      </w:r>
      <w:r>
        <w:rPr>
          <w:color w:val="000000"/>
          <w:sz w:val="28"/>
          <w:szCs w:val="28"/>
        </w:rPr>
        <w:t>Нежилые помещения - баня, общей площадью 238,6 кв.м., лит. А1, А3, номера на поэтажном плане 5, 7-14, кадастровый номер 25:29:010103:1598, разрешенное использование «Бытовое обслуживание», расположенные в здании по адресу: Приморский край, г.Дальнереченск, ул. Победы, д. 19, с земельным участком площадью 938 кв.м., кадастровый номер 25:29:010103:295, вид разрешенного использования «Бытовое обслуживание»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аукцион (открытый по форме подачи предложений о цен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2. начальная цена Лота – </w:t>
      </w:r>
      <w:r>
        <w:rPr>
          <w:bCs/>
          <w:sz w:val="28"/>
          <w:szCs w:val="28"/>
          <w:shd w:fill="FFFFFF" w:val="clear"/>
        </w:rPr>
        <w:t>710</w:t>
      </w:r>
      <w:r>
        <w:rPr>
          <w:sz w:val="28"/>
          <w:szCs w:val="28"/>
          <w:shd w:fill="FFFFFF" w:val="clear"/>
        </w:rPr>
        <w:t> 667 (Семьсот десять тысяч шестьсот шестьдесят семь) рублей без учета НД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3. «шаг аукциона» - 5 % начальной цены Лота – </w:t>
      </w:r>
      <w:r>
        <w:rPr>
          <w:color w:val="000000"/>
          <w:sz w:val="28"/>
          <w:szCs w:val="28"/>
          <w:shd w:fill="FFFFFF" w:val="clear"/>
        </w:rPr>
        <w:t>35533,35 руб. (Тридцать пять тысяч пятьсот тридцать три рубля 35 копеек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  <w:shd w:fill="FFFFFF" w:val="clear"/>
        </w:rPr>
        <w:t xml:space="preserve">1.5. 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</w:t>
      </w:r>
      <w:hyperlink r:id="rId3">
        <w:r>
          <w:rPr>
            <w:rStyle w:val="InternetLink"/>
            <w:color w:val="000000"/>
            <w:szCs w:val="28"/>
            <w:u w:val="none"/>
          </w:rPr>
          <w:t>http://utp.sberbank-ast.ru</w:t>
        </w:r>
      </w:hyperlink>
      <w:r>
        <w:rPr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6. Обязательным условием приватизации муниципального имущества, указанного в пункте 1 настоящего постановления, является сохранение назначения объекта – баня в течение 5 (пяти) лет </w:t>
      </w:r>
      <w:r>
        <w:rPr>
          <w:color w:val="000000"/>
          <w:sz w:val="28"/>
          <w:szCs w:val="28"/>
        </w:rPr>
        <w:t>со дня перехода прав на указанное имущество к его приобретателю в порядке приватизации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ab/>
        <w:t xml:space="preserve">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2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iCs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23:16:00Z</dcterms:created>
  <dc:creator>Sergey</dc:creator>
  <dc:description/>
  <cp:keywords/>
  <dc:language>en-US</dc:language>
  <cp:lastModifiedBy>Газдик </cp:lastModifiedBy>
  <cp:lastPrinted>2021-02-18T14:15:00Z</cp:lastPrinted>
  <dcterms:modified xsi:type="dcterms:W3CDTF">2021-02-18T05:17:00Z</dcterms:modified>
  <cp:revision>11</cp:revision>
  <dc:subject/>
  <dc:title>        О назначении исполняющим обязанности</dc:title>
</cp:coreProperties>
</file>